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Health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HIV/AID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derstanding HIV/AI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derstanding HIV/A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effects of HIV/AIDS on individual and community heal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effects of HIV/AIDS on individual and community heal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HIV/AIDS10.1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HIV/AIDS10.1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HIV/AIDS Today  10.1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HIV/AIDS Today  10.1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HIV affect the body’s immune syst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symptoms and each of the phases of HIV infe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three ways that HIV is sprea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fives ways that HIV is not spre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HIV affect the body’s immune syst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symptoms and each of the phases of HIV infe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 three ways that HIV is sprea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 fives ways that HIV is not spre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HIV and AI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global statistics of HIV/AIDS ca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aluate why teens are the fastest growing population with HIV/AID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HIV and AI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global statistics of HIV/AIDS ca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valuate why teens are the fastest growing population with HIV/AID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per T –ce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portunistic inf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ymptomatic s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lper T –ce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portunistic inf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ymptomatic s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pidem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I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pidem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9ED7C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58:00Z</dcterms:created>
  <dc:creator>rydbomel</dc:creator>
  <dc:description/>
  <cp:keywords/>
  <dc:language>en-US</dc:language>
  <cp:lastModifiedBy>Joy Kuntz</cp:lastModifiedBy>
  <dcterms:modified xsi:type="dcterms:W3CDTF">2012-12-12T12:35:00Z</dcterms:modified>
  <cp:revision>3</cp:revision>
  <dc:subject/>
  <dc:title>TOPIC:</dc:title>
</cp:coreProperties>
</file>